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right" w:pos="9355" w:leader="none"/>
        </w:tabs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иложение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от 29.01.2016 г. № 1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справка о деятельно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образовательной организации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ующей программы дошкольного образования за 2015 – 2016 учебный год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93"/>
      <w:bookmarkStart w:id="1" w:name="Par193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У </w:t>
      </w:r>
      <w:r>
        <w:rPr>
          <w:rFonts w:cs="Times New Roman" w:ascii="Times New Roman" w:hAnsi="Times New Roman"/>
          <w:sz w:val="24"/>
          <w:szCs w:val="24"/>
          <w:u w:val="single"/>
        </w:rPr>
        <w:t>детский сад «Василёк» СП МБОУ «Устьянская СОШ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воспитан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чел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щая численность педагогических работни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/ удельный вес численности педагогических работников, имеющи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сш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в общей численности педагогических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 / 25   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/удельный вес численности педагогических работников, имеющи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еднее профессиона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, в общей численности педагогических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7 чел. / 58.3  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75"/>
        <w:gridCol w:w="2628"/>
        <w:gridCol w:w="278"/>
        <w:gridCol w:w="1326"/>
        <w:gridCol w:w="20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ая открытость: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О (соответствие требованиям Рособрнадзора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i/>
              </w:rPr>
              <w:t xml:space="preserve">(да, нет)    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е обновление сайта </w:t>
            </w:r>
            <w:r>
              <w:rPr>
                <w:i/>
              </w:rPr>
              <w:t xml:space="preserve">(да, нет)                                               </w:t>
            </w:r>
            <w:r>
              <w:rPr/>
              <w:t>н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аемость                                                                                         </w:t>
            </w:r>
            <w:r>
              <w:rPr>
                <w:b/>
              </w:rPr>
              <w:t>68.1</w:t>
            </w:r>
            <w:r>
              <w:rPr/>
              <w:t xml:space="preserve">    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  <w:r>
              <w:rPr>
                <w:b/>
              </w:rPr>
              <w:t>образовательной программы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i/>
                <w:sz w:val="22"/>
                <w:szCs w:val="22"/>
              </w:rPr>
              <w:t xml:space="preserve">(да, нет)                                    </w:t>
            </w:r>
            <w:r>
              <w:rPr>
                <w:b/>
                <w:sz w:val="22"/>
                <w:szCs w:val="22"/>
              </w:rPr>
              <w:t>ДА  Утверждена на педагогическом совете 30.05.2016г.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 социокультурных  проектов: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У (музейная комната, театральная/танцевальная студия, газеты)</w:t>
            </w:r>
          </w:p>
          <w:p>
            <w:pPr>
              <w:pStyle w:val="Normal"/>
              <w:rPr/>
            </w:pPr>
            <w:r>
              <w:rPr/>
              <w:t>- музейная комната с подборкой и пополнением предметов старины в муз/зале</w:t>
            </w:r>
          </w:p>
          <w:p>
            <w:pPr>
              <w:pStyle w:val="Normal"/>
              <w:rPr/>
            </w:pPr>
            <w:r>
              <w:rPr/>
              <w:t>- театральная студия в рамках средней группы с разными видами театра и аттрибутикой (с сентября выделено отдельное помещение)</w:t>
            </w:r>
          </w:p>
          <w:p>
            <w:pPr>
              <w:pStyle w:val="Normal"/>
              <w:rPr/>
            </w:pPr>
            <w:r>
              <w:rPr/>
              <w:t>- танцкласс для дошколят (занятия ритмикой)</w:t>
            </w:r>
          </w:p>
          <w:p>
            <w:pPr>
              <w:pStyle w:val="Normal"/>
              <w:rPr/>
            </w:pPr>
            <w:r>
              <w:rPr/>
              <w:t>- информационный вестник для родителей всех групп «Последние новости»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екта, вы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детей, занятых в проекте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аш друг – книга»  - встречи, беседы, экскурсии: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здание групповой мини-библиоте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стория народного костюма»: - беседы, презентации, экскурсия в музей, мастер – класс с Дружининой Е. (УЦК) –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здание методической папки по теме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меева Н.Н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ватаева С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еализация </w:t>
            </w:r>
            <w:r>
              <w:rPr>
                <w:b/>
              </w:rPr>
              <w:t>общесадовских</w:t>
            </w:r>
            <w:r>
              <w:rPr/>
              <w:t xml:space="preserve"> социокультурных проектов, акций, спортивных мероприятий, реализованных в 2015 - 2016 уч.году, </w:t>
            </w:r>
            <w:r>
              <w:rPr>
                <w:b/>
              </w:rPr>
              <w:t xml:space="preserve">совместно с родителями, общественностью </w:t>
            </w:r>
            <w:r>
              <w:rPr>
                <w:i/>
              </w:rPr>
              <w:t>(перечислить названия):</w:t>
            </w:r>
          </w:p>
          <w:p>
            <w:pPr>
              <w:pStyle w:val="Normal"/>
              <w:rPr/>
            </w:pPr>
            <w:r>
              <w:rPr/>
              <w:t>- «Умелые руки» - знакомство с народными промыслами (специалист ЮДК)</w:t>
            </w:r>
          </w:p>
          <w:p>
            <w:pPr>
              <w:pStyle w:val="Normal"/>
              <w:rPr/>
            </w:pPr>
            <w:r>
              <w:rPr/>
              <w:t>- Проект «Помощники пернатых»: - выставка рисунков «Зиновий синичник» (осень), изготовление кормушек (зима);  скворечников с родителями (весна)</w:t>
            </w:r>
          </w:p>
          <w:p>
            <w:pPr>
              <w:pStyle w:val="Normal"/>
              <w:rPr/>
            </w:pPr>
            <w:r>
              <w:rPr/>
              <w:t>- Семейный спорт: «Семейные сражения» - осень; «Здоровая семья» - информационный калейдоскоп; лыжные прогулки – зима; День открытых дверей в день здоровья; неделя безопасности; «Друг семьи - велосипед» - майский заезд на велосипедах всей семьёй – весна</w:t>
            </w:r>
          </w:p>
          <w:p>
            <w:pPr>
              <w:pStyle w:val="Normal"/>
              <w:rPr/>
            </w:pPr>
            <w:r>
              <w:rPr/>
              <w:t>- Участие педагогов в спартакиаде между организациями и школами района (Лыжня России, волейбол, Устьянская пятёрочка, майская эстафета)</w:t>
            </w:r>
          </w:p>
          <w:p>
            <w:pPr>
              <w:pStyle w:val="Normal"/>
              <w:rPr/>
            </w:pPr>
            <w:r>
              <w:rPr/>
              <w:t>- «Мы внуки твои – Победа!» (совместно с ЮДК): беседы в библиотеке о подвигах детей в войну (в течение года); создание альбома «Победная техника военных лет»; уборка территории у памятника; изготовление цветов в венок Памяти; военно – патриотическая игра «Зарница»; выступление на митинге 9 мая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грамм, направленных на работу с одаренными детьми: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детей, участвовавших в  конкурсах Перечня мероприятий  «Юные дарования Устьи»  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ён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олимпиад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стровцев Олег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 Роман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.конференция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Карин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опад»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«Поделка года»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"/>
        <w:gridCol w:w="1737"/>
        <w:gridCol w:w="13"/>
        <w:gridCol w:w="213"/>
        <w:gridCol w:w="1260"/>
        <w:gridCol w:w="228"/>
        <w:gridCol w:w="141"/>
        <w:gridCol w:w="351"/>
        <w:gridCol w:w="966"/>
        <w:gridCol w:w="810"/>
        <w:gridCol w:w="1275"/>
        <w:gridCol w:w="487"/>
        <w:gridCol w:w="80"/>
        <w:gridCol w:w="53"/>
        <w:gridCol w:w="1507"/>
        <w:gridCol w:w="42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частие воспитанников в конкурсах региональных, структурных, окружных (не учитывать заочные интернет-конкурсы )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.И. ребёнка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 ребё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 ребёнка)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2" w:firstLine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токи математи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шечный турни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курс рисунков к Дню семь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соревнования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стровцев 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Гер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а Анжелика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влев 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 Армеев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 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уфьева 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 Роман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травматизм (отсутствие, наличие – количество случаев)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летней оздоровительной площадки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да, нет)</w:t>
            </w:r>
            <w:r>
              <w:rPr/>
              <w:t xml:space="preserve">   (сроки)                                                                                                                  н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оздание условий для перехода на ФГОС ДО: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9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138 - 162 баллов  (оптимальная)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87 - 137баллов  (допустимая, удовлетворительная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sz w:val="22"/>
                <w:szCs w:val="22"/>
              </w:rPr>
              <w:t>- до 87 баллов  (недостаточная)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22"/>
                <w:szCs w:val="22"/>
              </w:rPr>
              <w:t>Баллы по карте самоанализа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Оценка уровня квалификации педагогов и обобщение передового педагогического опыта через участие в конкурсах пед. мастерства: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/ удельный вес численности педагогических работников, </w:t>
            </w:r>
          </w:p>
          <w:p>
            <w:pPr>
              <w:pStyle w:val="Normal"/>
              <w:rPr/>
            </w:pPr>
            <w:r>
              <w:rPr/>
              <w:t>имеющих  квалификационные категории, в общей численности педагогических работников, в том числе: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численность пед.работников чел. </w:t>
            </w:r>
          </w:p>
          <w:p>
            <w:pPr>
              <w:pStyle w:val="Normal"/>
              <w:jc w:val="center"/>
              <w:rPr/>
            </w:pPr>
            <w:r>
              <w:rPr/>
              <w:t>12/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t>2/16.6%</w:t>
            </w:r>
          </w:p>
          <w:p>
            <w:pPr>
              <w:pStyle w:val="Normal"/>
              <w:ind w:left="-2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шая квалификационная категор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/ 8.3 %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ая квалификационная категор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/8.3 %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Доля педагогов</w:t>
            </w:r>
            <w:r>
              <w:rPr>
                <w:b/>
              </w:rPr>
              <w:t>, принявших участие</w:t>
            </w:r>
            <w:r>
              <w:rPr/>
              <w:t xml:space="preserve"> в конкурсах педагогического мастерства на всех уровнях </w:t>
            </w:r>
            <w:r>
              <w:rPr>
                <w:i/>
              </w:rPr>
              <w:t xml:space="preserve">(кол-во разделить на общее кол-во педагогов и умножить на 100)    </w:t>
            </w:r>
            <w:r>
              <w:rPr>
                <w:i/>
                <w:u w:val="single"/>
              </w:rPr>
              <w:t>Педагог  считается 1 раз!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50%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в профессиональных конкурсах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ПНПО, Учитель года, </w:t>
            </w:r>
            <w:r>
              <w:rPr>
                <w:b/>
                <w:u w:val="single"/>
              </w:rPr>
              <w:t>очное</w:t>
            </w:r>
            <w:r>
              <w:rPr>
                <w:b/>
              </w:rPr>
              <w:t xml:space="preserve"> участие в других конкурсах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, уровень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едагога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 го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Е.И.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ый   уровень</w:t>
            </w:r>
            <w:r>
              <w:rPr/>
              <w:t xml:space="preserve"> (очные и заочные конкурсы, проводимые чере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О ИОО, в рамках МТО и другие)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.И.О. педагога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.И.О. педагога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.И.О. педагога)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дагогическое мастерство в д/с - 201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конкурс детского рисунк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таева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И.А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участник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Муниципальный   уровень</w:t>
            </w:r>
            <w:r>
              <w:rPr/>
              <w:t xml:space="preserve"> («Учитель года», «Лучший педагог округа», конкурсы по линии ИРЦ и округа)</w:t>
            </w:r>
          </w:p>
        </w:tc>
      </w:tr>
      <w:tr>
        <w:trPr>
          <w:trHeight w:val="345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педагога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учи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участков ДОУ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Учитель года»</w:t>
            </w:r>
          </w:p>
          <w:p>
            <w:pPr>
              <w:pStyle w:val="Normal"/>
              <w:rPr/>
            </w:pPr>
            <w:r>
              <w:rPr/>
              <w:t>«Реализуем ФГОС Д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нкурс театральных уголков» У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«Лучший педагог округ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нов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ононова Е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нова Е.И.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а О.М.</w:t>
            </w:r>
          </w:p>
          <w:p>
            <w:pPr>
              <w:pStyle w:val="Normal"/>
              <w:rPr/>
            </w:pPr>
            <w:r>
              <w:rPr/>
              <w:t>Хватаева С.Н.</w:t>
            </w:r>
          </w:p>
          <w:p>
            <w:pPr>
              <w:pStyle w:val="Normal"/>
              <w:rPr/>
            </w:pPr>
            <w:r>
              <w:rPr/>
              <w:t>Бабич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ич Е.А.</w:t>
            </w:r>
          </w:p>
        </w:tc>
      </w:tr>
      <w:tr>
        <w:trPr>
          <w:trHeight w:val="345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областных научно - практических  конференциях, областных и районных педагогических чтениях, межрегиональных  и региональных совещания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03"/>
        <w:gridCol w:w="3074"/>
        <w:gridCol w:w="3544"/>
        <w:gridCol w:w="42"/>
      </w:tblGrid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 мероприятия, дата</w:t>
            </w:r>
          </w:p>
          <w:p>
            <w:pPr>
              <w:pStyle w:val="Normal"/>
              <w:rPr/>
            </w:pPr>
            <w:r>
              <w:rPr/>
              <w:t>Курсы повышения квалификации 5.06.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едаг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нова Е.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спользование игр и игровых приёмов в речевом развитии дошкольников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 конкурсах ДОУ (ИРЦ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, педагогов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спект ОД в соотв. с ФГОС ДО» ДО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– Кононова Е.И. Армеева Н.Н. Борисова О.М. Бабич Е.А. Батурина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– Климова Е.Д. Выморкова Д.С. Хватаева С.Н.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ы, 8 педагог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42"/>
        <w:gridCol w:w="2543"/>
        <w:gridCol w:w="4578"/>
      </w:tblGrid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убликованные материалы  с опытом работы педагога 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едагог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стать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огда  опубликовано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И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Е.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ева Н.Н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а с детьми ст/возр. по лексическим темам (ОПЫ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ОД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ИР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ИР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ИР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ИР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ИРЦ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868"/>
        <w:gridCol w:w="2268"/>
        <w:gridCol w:w="2027"/>
      </w:tblGrid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я вариативных услуг 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кто провод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в нетрадиционной технике «Цв/ладош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ами «Волшебные превращения бумаг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ика «Умные фиг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театра» - театральн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ворим правильно» - развитие ре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блучок» - основы ритмических дви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таева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А.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ева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а Е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 И.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42"/>
        <w:gridCol w:w="1998"/>
        <w:gridCol w:w="5123"/>
      </w:tblGrid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атные услуги 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кто проводи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: 23 июня 201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директора школы</w:t>
      </w:r>
      <w:r>
        <w:rPr>
          <w:b/>
          <w:sz w:val="22"/>
          <w:szCs w:val="22"/>
        </w:rPr>
        <w:t xml:space="preserve">:    </w:t>
      </w:r>
      <w:r>
        <w:rPr>
          <w:sz w:val="22"/>
          <w:szCs w:val="22"/>
        </w:rPr>
        <w:t xml:space="preserve">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39:00Z</dcterms:created>
  <dc:creator>Admin</dc:creator>
  <dc:description/>
  <cp:keywords/>
  <dc:language>en-US</dc:language>
  <cp:lastModifiedBy>Ученик</cp:lastModifiedBy>
  <cp:lastPrinted>2016-06-22T09:23:00Z</cp:lastPrinted>
  <dcterms:modified xsi:type="dcterms:W3CDTF">2016-06-29T10:39:00Z</dcterms:modified>
  <cp:revision>2</cp:revision>
  <dc:subject/>
  <dc:title/>
</cp:coreProperties>
</file>