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Аннотация к рабочей программе по биологии 10-11 класс</w:t>
      </w:r>
    </w:p>
    <w:p>
      <w:pPr>
        <w:pStyle w:val="Normal"/>
        <w:widowControl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профильный уровень)</w:t>
      </w:r>
    </w:p>
    <w:p>
      <w:pPr>
        <w:pStyle w:val="2"/>
        <w:spacing w:lineRule="auto" w:line="240"/>
        <w:ind w:firstLine="708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абочая программа разработана в полном соответствии со стандартом среднего (полного) общего образования по биологии для профильного уровня. Использована авторская программа среднего общего образования по биологии для профильного изучения в 10-11 классах И.Н. Пономарева,О.А. Корнилова, Л.В. Симонова.</w:t>
      </w:r>
      <w:r>
        <w:rPr>
          <w:sz w:val="24"/>
          <w:szCs w:val="24"/>
        </w:rPr>
        <w:t xml:space="preserve"> //Природоведение. Биология. Экология: 5-11 классы: программы. – М.: Вентана-Граф, 2012. – с.73. </w:t>
      </w:r>
    </w:p>
    <w:p>
      <w:pPr>
        <w:pStyle w:val="Normal"/>
        <w:widowControl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направлена на развитие у школьников компетенции в области биологии, осознание величайшей ценности жизни и ценности биологического разнообразия, становления экологической культуры и понимания важной роли биологического образования в обществе.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ль программы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 обеспечение подготовки школьников к реализации своего дальнейшего образовательного и профессионального пути по выбранному направлению, связанному с биологическим образованием.</w:t>
      </w:r>
    </w:p>
    <w:p>
      <w:pPr>
        <w:pStyle w:val="Normal"/>
        <w:widowControl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грамма по биологии 10–11 классов построена с учётом таких ведущих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ориентиров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как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ультурологическая парадигма образования, системный, интегративно- дифференцированный и личностно-деятельностный подходы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инцип развивающего личностно-ориентированного обучения биологии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концепция компетентностного подхода в обучении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концепция единства биологического и экологического образования в общеобразовательной школе, основанная на гуманизме, биоцентризме и полицентризме в раскрытии свойств живой природы и их основных идей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енденция развития знаний о закономерностях живой природы, многомерности структурных форм жизни, ценности биологического разнообразия, историзме явлений в природе и понимании биологии как науки, как явления культуры и практико-ориентированной деятельности человечества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риентация образовательного процесса на воспитание экологической культуры: усвоение системы эколого-биологических знаний, формирование природосообразных способов деятельности и привитие ценностных отношений к живому и к природе в целом.</w:t>
      </w:r>
    </w:p>
    <w:p>
      <w:pPr>
        <w:pStyle w:val="Normal"/>
        <w:widowControl/>
        <w:ind w:left="360" w:firstLine="34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предусматривает отражение современных задач, стоящих перед биологической наукой, решение которых направлено на выявление фундаментальных явлений и закономерностей живой природы, на сохранение окружающей среды и здоровья человека, экологизацию содержания учебного предмета. При этом особое внимание уделено развитию у молодёжи экологической, валеологической и профессионально-биологической культуры. Это позволяет рассматривать биологическое образование как элемент общей культуры человека, как систему усвоения фундаментальных основ науки биологии и как средство компетентностного развития личности учащегося в процессе обучения.</w:t>
      </w:r>
    </w:p>
    <w:p>
      <w:pPr>
        <w:pStyle w:val="Normal"/>
        <w:widowControl/>
        <w:ind w:left="360" w:firstLine="34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курса биологии 10–11 классов ориентирует на подготовку компетентностных людей, способных к активной творческой деятельности; развитие самостоятельности и натуралистической инициативности; формирование современной природосообразной картины мира в мировоззрении, гражданской ответс твеннос ти, духовности и культуры.</w:t>
      </w:r>
    </w:p>
    <w:p>
      <w:pPr>
        <w:pStyle w:val="Normal"/>
        <w:widowControl/>
        <w:ind w:left="360" w:firstLine="34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грамма направлена на решение следующих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задач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истемное формирование знаний об основах науки биологии в контексте ее овладение способами добывания и творческого применения этих знаний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формирование научного миропонимания как компонента научного и природосообразного мировоззрения и как условия понимания гуманистических,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экокультурных ценностей и природосообразных ориентиров в жизненной позиции личности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азвитие личности средствами предмета биологии на основе формирования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бщеучебных и предметных умений и навыков, учебно-познавательной деятельности профилированного характера на компетентностном уровне.</w:t>
      </w:r>
    </w:p>
    <w:p>
      <w:pPr>
        <w:pStyle w:val="Normal"/>
        <w:shd w:fill="FFFFFF" w:val="clear"/>
        <w:ind w:left="48" w:right="1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гласно действующему Базисному учебному плану рабочая программа для 10- 11-го класса преду</w:t>
        <w:softHyphen/>
      </w:r>
      <w:r>
        <w:rPr>
          <w:rFonts w:cs="Times New Roman" w:ascii="Times New Roman" w:hAnsi="Times New Roman"/>
          <w:sz w:val="24"/>
          <w:szCs w:val="24"/>
        </w:rPr>
        <w:t>сматривает обучение биологии в объеме 204 часа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часа </w:t>
      </w:r>
      <w:r>
        <w:rPr>
          <w:rFonts w:cs="Times New Roman" w:ascii="Times New Roman" w:hAnsi="Times New Roman"/>
          <w:sz w:val="24"/>
          <w:szCs w:val="24"/>
        </w:rPr>
        <w:t>в неделю). 10 % учебного времени отводиться региональному содержа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Рабочая программа ориентирована на использование учебников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.Н.Пономарева, О.А. Корнилова,Л.В. Симонова Биология. Профильный уровень.10 класс. Учебник для учащихся общеобразовательных учреждений.-М.: «Вентана- Граф» 2012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.Н.Пономарева, О.А. Корнилова,Л.В. Симонова Биология. Профильный уровень.11класс. Учебник для учащихся общеобразовательных учреждений.-М.: «Вентана- Граф» 201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35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Symbol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2:00Z</dcterms:created>
  <dc:creator>Lubov A.</dc:creator>
  <dc:description/>
  <cp:keywords/>
  <dc:language>en-US</dc:language>
  <cp:lastModifiedBy>Учитель</cp:lastModifiedBy>
  <cp:lastPrinted>2011-10-18T15:06:00Z</cp:lastPrinted>
  <dcterms:modified xsi:type="dcterms:W3CDTF">2015-04-08T10:18:00Z</dcterms:modified>
  <cp:revision>7</cp:revision>
  <dc:subject/>
  <dc:title>(профильный уровень) 210 часов, 3 час в неделю</dc:title>
</cp:coreProperties>
</file>